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 ноября 2025 г.</w:t>
        <w:tab/>
        <w:tab/>
        <w:tab/>
        <w:tab/>
        <w:tab/>
        <w:tab/>
        <w:tab/>
        <w:t xml:space="preserve">             №27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О предварительных итогах социально-экономического развития сельского поселения «Усть-Теленгуйское» за 9 месяцев 2025 года и ожидаемых итогах социально-экономического развития сельского поселения «Усть-Теленгуйское» в 2025 году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 разделом 2 п. 12, пп.12.2 Положения «О бюджетном процессе в сельском поселении «Усть-Теленгуйское», Администрация сельского поселения «Усть-Теленгуйское» постановляет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1. Одобрить предварительные итоги социально-экономического развития сельского поселения «Усть-Теленгуйское» за 9 месяцев 2025 года и ожидаемых итогах социально-экономического развития сельского поселения «Усть-Теленгуйское» в 2025 году в соответствии с приложением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сельского поселения «Усть-Теленгуй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Ю.А.Бородин</w:t>
        <w:tab/>
        <w:tab/>
        <w:tab/>
        <w:tab/>
        <w:tab/>
        <w:tab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«Усть-Теленгуйское»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</w:t>
      </w:r>
      <w:r>
        <w:rPr>
          <w:sz w:val="28"/>
          <w:szCs w:val="28"/>
        </w:rPr>
        <w:t xml:space="preserve">27 от 25.11. 2025 г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итоги социально-экономического развития сельского поселения «Усть-Теленгуйское» за 9 месяцев 2025 года и ожидаемые итоги социально-экономического развития сельского поселения «Усть-Теленгуйское» в 2025 году.</w:t>
      </w:r>
    </w:p>
    <w:p>
      <w:pPr>
        <w:pStyle w:val="Normal"/>
        <w:rPr/>
      </w:pPr>
      <w:r>
        <w:rPr>
          <w:sz w:val="28"/>
          <w:szCs w:val="28"/>
        </w:rPr>
        <w:t>Целью социально-экономического развития сельского поселения является обеспечение улучшения качества жизни населения сельского поселения «Усть-Теленгуйское» на основе устойчивого развития  сельского хозяйства, развитие малого и среднего предпринимательства,</w:t>
      </w:r>
      <w:r>
        <w:rPr/>
        <w:t xml:space="preserve">. </w:t>
      </w:r>
      <w:r>
        <w:rPr>
          <w:sz w:val="28"/>
          <w:szCs w:val="28"/>
        </w:rPr>
        <w:t>повышение уровня и качества жизни населения, материальное благополучие граждан, обеспечения доступными услугами в сфере образования, медицины, культуры и спорта, сокращение безработ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 социально-экономического развития посел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го обслужи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образо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ультурного уровня населения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создание благоприятных условий для развития малого и среднего бизнес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создание условий для систематических занятий физкультурой и спортом, обеспечивающих сохранение здоровья насе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увеличения занятости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зданием благоприятных условий для развития сельскохозяйственного 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оциально-экономической программы были достигнуты следующие результаты: за 9 месяцев 2025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25 года численность населения постоянно проживающего на территории сельского поселения «Усть-Теленгуйское» составила 402 человек и сократилась по сравнению с уровнем на 01.01.2024 года на 9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-демографическим группам население распределено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же трудоспособного возраста – 87 чел. (22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способного возраста – 198 чел. (49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е трудоспособного возраста – 117 чел. (2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 усугубляется механическим движением населения. Более 58 человек работают на строительных объектах и рудниках Забайкальского края вахтовым методом. Число пенсионеров по поселению составляет 117 человек  и преобладает над долей моложе трудоспособного населения. 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ое направление деятельности жителей сельского поселения развитие сельского хозяйства основывается на развитие ЛПХ и КФХ. Животноводство является одной из ключевых отраслей агропромышленного комплекса на территории сельского поселения, однако в отрасли животноводства продолжает наблюдаться тенденция к снижению поголовья  по отраслям (КРС,МРС, свиней), данный факт свидетельствует о ряде проблем с которыми сталкиваются животноводы. Одним из существенных  факторов снижения показателей  данной отрасли, это удорожание расходов на заготовку кормов, также отсутствие рынка сбыта. Положительная тенденция прослеживается в развитие отрасли коневодства.</w:t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е внимание уделяется на социально- значимые отрасли.</w:t>
      </w:r>
      <w:r>
        <w:rPr/>
        <w:t xml:space="preserve"> </w:t>
      </w:r>
      <w:r>
        <w:rPr>
          <w:sz w:val="28"/>
          <w:szCs w:val="28"/>
        </w:rPr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, участников СВО и других категорий граждан, нуждающихся в помощи государства.</w:t>
      </w:r>
    </w:p>
    <w:p>
      <w:pPr>
        <w:pStyle w:val="Style15"/>
        <w:jc w:val="both"/>
        <w:rPr/>
      </w:pPr>
      <w:r>
        <w:rPr/>
        <w:t xml:space="preserve"> </w:t>
      </w:r>
      <w:r>
        <w:rPr>
          <w:sz w:val="28"/>
          <w:szCs w:val="28"/>
        </w:rPr>
        <w:t>Одна из которых «образование» позволяет обеспечить полноценное обучение и воспитание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труктуру МОУ  «Усть-Теленгуйская» средней общеобразовательной школы входят: пришкольный интернат, детский сад. </w:t>
      </w:r>
    </w:p>
    <w:p>
      <w:pPr>
        <w:pStyle w:val="Style15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общеобразовательной школе проходят обучение 53 ученика, 10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8"/>
          <w:szCs w:val="28"/>
        </w:rPr>
        <w:t>Продолжается укрепление материально-технической базы.</w:t>
      </w:r>
      <w:r>
        <w:rPr>
          <w:sz w:val="28"/>
          <w:szCs w:val="28"/>
        </w:rPr>
        <w:t xml:space="preserve">  К началу учебного года выполнен</w:t>
      </w:r>
      <w:r>
        <w:rPr>
          <w:color w:val="000000"/>
          <w:spacing w:val="3"/>
          <w:sz w:val="28"/>
          <w:szCs w:val="28"/>
        </w:rPr>
        <w:t xml:space="preserve"> косметический ремонт классов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На территории поселения не маловажное значение уделяется развитию культуры и спорта.  В селах Усть-Теленгуй, Верхний Теленгуй работают структурные подразделения культуры- 2 клуба и 2 библиотеки. Работают различные кружки, клубы по интересам, как для детей, так и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ллективы «Забайкалочка», «Театр из ничего», « Музыкальная шкатулка»  принимают активное участие в районных фестивалях, конкурсах творчества, занимают призовые мест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хранена работа по оказанию помощи на дому. Работниками социальной сферы обслуживаются 16 одиноких и пожилых граждан. Предоставляется помощь в оформлении жилищных субсидий, в оформлении документов в получении государственной социальной помощи, компенсационные выплаты на ЖКХ. За отчетный период 6 семей получили субсидии на оплату коммунальных услуг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истекший период 2025 года выполнено одно из важных мероприятий </w:t>
      </w:r>
      <w:r>
        <w:rPr>
          <w:sz w:val="24"/>
          <w:szCs w:val="24"/>
        </w:rPr>
        <w:t xml:space="preserve"> — </w:t>
      </w:r>
      <w:r>
        <w:rPr>
          <w:sz w:val="28"/>
          <w:szCs w:val="28"/>
        </w:rPr>
        <w:t xml:space="preserve">это освещение улиц в темное время суток. Жителям сельской местности приходится буквально на ощупь ходить в темное время суток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ветовая среда имеет огромное значение для комфортной жизни на территории, безопасности движения на транспорт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лавных улицах  Советская, Школьная (частично) села Усть-Теленгуй  находятся социально значимые объекты села:  школа,  в которой обучается 53 ученика, Дом культуры с библиотекой, 3 магазина, администрация, отделение почтовой связи, детский сад посещают 10 детей, пришкольный интернат проживает 6 детей из разных 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сельского поселения «Усть-Теленгуйское» за 9 месяцев 2025 года исполнены  на 75 %. Доходы от НДФЛ при плане 80,56 тыс.рублей исполнены 66,4 тыс.рублей, налоги на имущество при плане 137,0 тыс.рублей исполнены 95,1 тыс.рублей . Неналоговые доходы при плане 413,5 тыс.рублей исполнено 419,8 тыс.рублей. Итого налоговых и неналоговых доходов при плане 631,06 тыс.рублей исполнено 587,6 тыс.рублей. Безвозмездные перечисления  при плане 12351,8 тыс.рублей исполнены 9140,1 тыс.рублей, или 74 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недоимки по земельному налогу и налогу на имущество физических лиц проводится активная работа, размещены списки должников, проводится профилактическая беседа с должниками, администрацией предоставляются квитанции для оплаты налога, проводятся консультации по возникшим вопросам. Проводимая работа имеет положительную тенд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сельского поселения «Усть-Теленгуйское» исполнены на 67,1%, при плане 12982,9 тыс.рублей исполнено 8706,1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техники,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детскими и спортивными площадками ( для организации детского досуга), сбор и вывоз бытовых отходов, содержание мест захоронения, оказание ритуальных услуг, текущий ремонт водопроводных сетей, линий электропередач. Обеспечить регулярное снабжение чистой водой жителей сел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25-11-25T15:10:00Z</cp:lastPrinted>
  <dcterms:modified xsi:type="dcterms:W3CDTF">2025-11-25T06:11:00Z</dcterms:modified>
  <cp:revision>59</cp:revision>
  <dc:subject/>
  <dc:title/>
</cp:coreProperties>
</file>